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</w:t>
            </w:r>
            <w:r>
              <w:rPr>
                <w:b/>
                <w:bCs/>
                <w:color w:val="000000"/>
                <w:sz w:val="20"/>
              </w:rPr>
              <w:t>REDOVNA DJELATNOST ZAVODA ZA HITNU MEDICIN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kontinuirano pružanje javnih usluga zadovoljavajuće kvalitete</w:t>
            </w:r>
          </w:p>
          <w:p>
            <w:pPr>
              <w:pStyle w:val="Normal"/>
              <w:numPr>
                <w:ilvl w:val="0"/>
                <w:numId w:val="2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pravodobno prikupljanje i ostvarenje prihoda </w:t>
            </w:r>
          </w:p>
          <w:p>
            <w:pPr>
              <w:pStyle w:val="Normal"/>
              <w:numPr>
                <w:ilvl w:val="0"/>
                <w:numId w:val="2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ekonomično i učinkovito raspolaganje sredstvima</w:t>
            </w:r>
          </w:p>
          <w:p>
            <w:pPr>
              <w:pStyle w:val="Normal"/>
              <w:numPr>
                <w:ilvl w:val="0"/>
                <w:numId w:val="2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osiguravanje dostatnosti sredstava i pravovremenosti isplate svih obveza prema zaposlenima </w:t>
            </w:r>
          </w:p>
          <w:p>
            <w:pPr>
              <w:pStyle w:val="Normal"/>
              <w:spacing w:before="102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02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tbl>
            <w:tblPr>
              <w:tblW w:w="6745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791"/>
              <w:gridCol w:w="4954"/>
            </w:tblGrid>
            <w:tr>
              <w:trPr>
                <w:trHeight w:val="131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Naziv pokazatelj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ravovremenost isplate obveza prema zaposlenima</w:t>
                  </w:r>
                </w:p>
              </w:tc>
            </w:tr>
            <w:tr>
              <w:trPr>
                <w:trHeight w:val="39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efinicij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laće i ostala materijalna prava isplaćena su najkasnije do roka određenog Kolektivnim ugovorom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Jedinic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broj mjeseci u godini u kojima je udovoljeno definiciji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olazna vrijednost 2022.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0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zvor podataka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knjigovodstvene evidencije Zavoda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3.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4.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</w:tr>
            <w:tr>
              <w:trPr>
                <w:trHeight w:val="82" w:hRule="atLeast"/>
              </w:trPr>
              <w:tc>
                <w:tcPr>
                  <w:tcW w:w="179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5.</w:t>
                  </w:r>
                </w:p>
              </w:tc>
              <w:tc>
                <w:tcPr>
                  <w:tcW w:w="495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2</w:t>
                  </w:r>
                </w:p>
              </w:tc>
            </w:tr>
          </w:tbl>
          <w:p>
            <w:pPr>
              <w:pStyle w:val="Normal"/>
              <w:spacing w:before="102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02" w:after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Program Redovna djelatnost Zavoda za hitnu medicinu provodit će se kroz aktivnost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  <w:u w:val="single"/>
              </w:rPr>
              <w:t>3.3.1.</w:t>
            </w:r>
            <w:r>
              <w:rPr>
                <w:b/>
                <w:color w:val="000000"/>
                <w:sz w:val="20"/>
                <w:u w:val="single"/>
              </w:rPr>
              <w:t xml:space="preserve"> </w:t>
            </w:r>
            <w:r>
              <w:rPr>
                <w:color w:val="000000"/>
                <w:sz w:val="20"/>
                <w:u w:val="single"/>
              </w:rPr>
              <w:t>Provođenje zdravstvene zaštite</w:t>
            </w:r>
            <w:r>
              <w:rPr>
                <w:color w:val="000000"/>
                <w:sz w:val="20"/>
              </w:rPr>
              <w:t xml:space="preserve">  za koju je u 2023. kao i u narednim 2024.i 2025. predviđeno 6.674.589 eur.</w:t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Zakonske i druge pravne osnove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gram Redovna djelatnost Zavoda provodi se temeljem Zakona o zdravstvenoj zaštiti, Zakona o obveznom zdravstvenom osiguranju, Odluke o osnovama za sklapanje ugovora o provođenju zdravstvene zaštite iz obveznog zdravstvenog osiguranja, Ugovora o provođenju djelatnosti hitne medicine i djelatnosti sanitetskog prijevoza s dodacima, Pravilnika o minimalnim uvjetima u pogledu prostora, radnika i medicinsko – tehničke opreme za obavljanje djelatnosti hitne medicine, odredbi Temeljnog kolektivnog ugovora za službenike i namještenike u javnim službama i Kolektivnog ugovora za djelatnost zdravstva i zdravstvenog osiguranja te Upute za izradu proračuna Sisačko – moslavačke županije za razdoblje 2023. - 2025. godine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280" w:after="0"/>
              <w:rPr>
                <w:i/>
                <w:i/>
                <w:iCs/>
                <w:color w:val="000000"/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Ishodište i pokazatelji na kojima se zasnivaju izračuni i ocjene potrebnih sredstava za provođenje programa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jena sredstava potrebnih za provođenje Programa Redovna djelatnost Zavoda za hitnu medicinu temelji se na nastalim rashodima i izdacima za razdoblje siječanj – rujan 2022., odredbama TKU i KU za djelatnost zdravstva, te svim ostalim saznanjima koja na bilo koji način imaju utjecaja na procjenu rashoda potrebnih za nesmetano provođenje Programa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Osiguravanje dostatnosti sredstava i pravovremenosti isplate svih obveza prema zaposlenima bilo je otežano, jer su primjenom </w:t>
            </w:r>
            <w:r>
              <w:rPr>
                <w:color w:val="231F20"/>
                <w:sz w:val="20"/>
              </w:rPr>
              <w:t>Odluke Vlade RH</w:t>
            </w:r>
            <w:r>
              <w:rPr>
                <w:sz w:val="20"/>
              </w:rPr>
              <w:t xml:space="preserve"> 2021.godine o o</w:t>
            </w:r>
            <w:r>
              <w:rPr>
                <w:color w:val="231F20"/>
                <w:sz w:val="20"/>
              </w:rPr>
              <w:t>dobrenju plaćenog dopusta državnim službenicima i namještenicima te službenicima i namještenicima u javnim službama s područja pogođenog potresom nastali rashodi veći od planiranih i raspoloživih. Navedeno je uzrokovalo kašnjenje u isplati regresa, te konstantne probleme s podmirivanjem dospjelih obveza Zavoda koje se provlači koz 2022.</w:t>
            </w:r>
          </w:p>
          <w:p>
            <w:pPr>
              <w:pStyle w:val="Normal"/>
              <w:spacing w:before="280" w:after="0"/>
              <w:rPr/>
            </w:pPr>
            <w:r>
              <w:rPr>
                <w:sz w:val="20"/>
              </w:rPr>
              <w:t>S ciljem kontinuiranog pružanja javnih usluga zadovoljavajuće kvalitete nastavit će se i u 2023. godini, uz poduzimanje mjera za pravodobno prikupljanje i ostvarenje prihoda Zavoda te maksimalno poštivanje načela ekonomičnosti i učinkovitosti prilikom raspolaganja sredstvim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</w:rPr>
              <w:t>PROGRAM JAVNIH POTREBA U ZDRAVSTVU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osigurati višu razinu zdravstvene zaštite, odnosno ujednačiti pružanje adekvatne zdravstvene zaštite na cijelom području Sisačko - moslavačke županije kroz dostupnost hitne medicinske pomoći u područjima županije u kojima ona nije predviđena Mrežom hitne medicine</w:t>
            </w:r>
          </w:p>
          <w:p>
            <w:pPr>
              <w:pStyle w:val="Normal"/>
              <w:numPr>
                <w:ilvl w:val="0"/>
                <w:numId w:val="4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povećati kvalitetu usluge u djelatnosti sanitetskog prijevoza obnovom voznog parka</w:t>
            </w:r>
          </w:p>
          <w:p>
            <w:pPr>
              <w:pStyle w:val="Normal"/>
              <w:numPr>
                <w:ilvl w:val="0"/>
                <w:numId w:val="4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podići razinu skrbi za pacijente s akutnim koronarnim sindromom </w:t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6371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692"/>
              <w:gridCol w:w="4679"/>
            </w:tblGrid>
            <w:tr>
              <w:trPr>
                <w:trHeight w:val="109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Naziv pokazatelja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ostupnost hitne medicinske službe</w:t>
                  </w:r>
                </w:p>
              </w:tc>
            </w:tr>
            <w:tr>
              <w:trPr>
                <w:trHeight w:val="773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bookmarkStart w:id="0" w:name="_GoBack"/>
                  <w:bookmarkEnd w:id="0"/>
                  <w:r>
                    <w:rPr>
                      <w:color w:val="000000"/>
                      <w:sz w:val="20"/>
                    </w:rPr>
                    <w:t>Definicija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ujednačeno pružanje adekvatne zdravstvene zaštite na cijelom području Sisačko - moslavačke županije kroz dostupnost hitne medicinske službe u područjima županije u kojima ona nije predviđena Mrežom hitne medicine te brži dolazak tima na mjesto intervencije</w:t>
                  </w:r>
                </w:p>
              </w:tc>
            </w:tr>
            <w:tr>
              <w:trPr>
                <w:trHeight w:val="425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Jedinica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prosječno vrijeme u minutama potrebno za dolazak timova iz ispostava Dvor i Topusko na mjesto intervencije u slučaju crvenog stupnja hitnosti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olazna vrijednost 2022.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14 (Dvor)</w:t>
                  </w:r>
                </w:p>
                <w:p>
                  <w:pPr>
                    <w:pStyle w:val="Normal"/>
                    <w:spacing w:before="280" w:after="119"/>
                    <w:rPr>
                      <w:sz w:val="20"/>
                    </w:rPr>
                  </w:pPr>
                  <w:r>
                    <w:rPr>
                      <w:sz w:val="20"/>
                    </w:rPr>
                    <w:t>15 (Topusko)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Izvor podataka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evidencije Zavoda</w:t>
                  </w:r>
                </w:p>
              </w:tc>
            </w:tr>
            <w:tr>
              <w:trPr>
                <w:trHeight w:val="298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3.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 (Dvor)</w:t>
                  </w:r>
                </w:p>
                <w:p>
                  <w:pPr>
                    <w:pStyle w:val="Normal"/>
                    <w:spacing w:before="280" w:after="119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 (Topusko)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4.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 (Dvor)</w:t>
                  </w:r>
                </w:p>
                <w:p>
                  <w:pPr>
                    <w:pStyle w:val="Normal"/>
                    <w:spacing w:before="280" w:after="119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 (Topusko)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169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Ciljana vrijednost 2025.</w:t>
                  </w:r>
                </w:p>
              </w:tc>
              <w:tc>
                <w:tcPr>
                  <w:tcW w:w="467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4 (Dvor)</w:t>
                  </w:r>
                </w:p>
                <w:p>
                  <w:pPr>
                    <w:pStyle w:val="Normal"/>
                    <w:spacing w:before="280" w:after="119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15 (Topusko)</w:t>
                  </w:r>
                </w:p>
              </w:tc>
            </w:tr>
          </w:tbl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Program javnih potreba u zdravstvu provodit će se kroz aktivnosti: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  <w:u w:val="single"/>
              </w:rPr>
              <w:t>3.1.1. Povećani zdravstveni standard</w:t>
            </w:r>
            <w:r>
              <w:rPr>
                <w:color w:val="000000"/>
                <w:sz w:val="20"/>
              </w:rPr>
              <w:t>, za koju je predviđeno ukupno  139.215 eur u 2023., kao i u 2024. i 2025. godini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  <w:u w:val="single"/>
              </w:rPr>
              <w:t>3.1.2. Intervencijsko zbrinjavanje akutnog koronarnog sindroma</w:t>
            </w:r>
            <w:r>
              <w:rPr>
                <w:color w:val="000000"/>
                <w:sz w:val="20"/>
              </w:rPr>
              <w:t xml:space="preserve"> za koju je predviđeno po 9.291eur  u 2023., kao i u 2024. i 2025. godini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Zakonske i druge pravne osnove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Program javnih potreba u zdravstvu provodi se temeljem Zakona o zdravstvenoj zaštiti, Sporazuma o financiranju sklopljenog između Sisačko – moslavačke županije i Zavoda, Sporazuma o sufinanciranju rada medicinske sestre u Zavodu za hitnu medicinu Sisačko – moslavačke županije, ispostava Kutina sklopljenog između Grada Kutine i Zavoda, te Upute za izradu proračuna Sisačko – moslavačke županije za razdoblje 2023. - 2025. godine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Ishodište i pokazatelji na kojima se zasnivaju izračuni i ocjene potrebnih sredstava za provođenje programa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ocjena sredstava potrebnih za provođenje Programa javnih potreba u zdravstvu temelji se na izračunu cijene rada zaposlenih na provedbi aktivnosti Povećanog zdravstvenog standarda i Intervencijskog zbrinjavanje akutnog koronarnog sindroma, te rashodima za usluge najma vozila za sanitetski prijevoz na godišnjoj razini.</w:t>
            </w:r>
          </w:p>
          <w:p>
            <w:pPr>
              <w:pStyle w:val="Normal"/>
              <w:spacing w:before="28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Osigurana je viša razina zdravstvene zaštite, odnosno ujednačeno pružanje adekvatne zdravstvene zaštite na cijelom području Sisačko - moslavačke županije kroz dostupnost hitne medicinske pomoći u područjima županije u kojima ona nije predviđena Mrežom hitne medicine. Pokazatelj uspješnosti (prosječno vrijeme u minutama potrebno za dolazak timova iz ispostava Dvor i Topusko na mjesto intervencije u slučaju crvenog stupnja hitnosti) je u 2022. godini određen ciljanim vrijednostima od 13 minuta za Dvor, te 18 minuta za Topusko. Ostvarena su vremena od 14 minuta za Dvor, te 15 minuta za Topusko, koja su zadržana i kao ciljane vrijednosti u 2023., 2024. i 2025. godini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Obnovom značajnog dijela voznog parka povećana kvaliteta usluge u djelatnosti sanitetskog prijevoza. 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sz w:val="20"/>
              </w:rPr>
              <w:t xml:space="preserve">Pacijenti su nakon zahvata uz pratnju liječnika prevoženi na daljnje liječenje u OB dr. Ivo Pedišić, čime je podignuta razina skrbi za pacijente s akutnim koronarnim sindromom.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</w:rPr>
              <w:t xml:space="preserve">MINIMALNI FINANCIJSKI STANDARD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Ciljevi programa</w:t>
            </w:r>
          </w:p>
          <w:p>
            <w:pPr>
              <w:pStyle w:val="Normal"/>
              <w:numPr>
                <w:ilvl w:val="0"/>
                <w:numId w:val="3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kontinuirano investicijsko ulaganje u prostor, medicinsku i nemedicinsku opremu i prijevozna sredstva</w:t>
            </w:r>
          </w:p>
          <w:p>
            <w:pPr>
              <w:pStyle w:val="Normal"/>
              <w:numPr>
                <w:ilvl w:val="0"/>
                <w:numId w:val="3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investicijsko i tekuće održavanje prostora, medicinske i nemedicinske opreme i prijevoznih sredstava</w:t>
            </w:r>
          </w:p>
          <w:p>
            <w:pPr>
              <w:pStyle w:val="Normal"/>
              <w:numPr>
                <w:ilvl w:val="0"/>
                <w:numId w:val="3"/>
              </w:numPr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informatizacija zdravstvene djelatnosti</w:t>
            </w:r>
          </w:p>
          <w:p>
            <w:pPr>
              <w:pStyle w:val="Normal"/>
              <w:spacing w:before="102" w:after="0"/>
              <w:ind w:left="72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tbl>
            <w:tblPr>
              <w:tblW w:w="6799" w:type="dxa"/>
              <w:jc w:val="left"/>
              <w:tblInd w:w="-22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1806"/>
              <w:gridCol w:w="4993"/>
            </w:tblGrid>
            <w:tr>
              <w:trPr>
                <w:trHeight w:val="140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Naziv pokazatelja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tandard medicinske opremljenosti</w:t>
                  </w:r>
                </w:p>
              </w:tc>
            </w:tr>
            <w:tr>
              <w:trPr>
                <w:trHeight w:val="8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Definicija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sredstvima iz programa Minimalni financijski standard nastoji se postići i održati standardizirana opremljenost svih ispostava ključnom medicinskom opremom (defibrilator, transportni ventilator, aspirator, EKG) prosječne starosti do pet godina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Jedinica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  <w:t>broj ispostava koje udovoljavaju definiciji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Polazna vrijednost 2022.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Izvor podataka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evidencija dugotrajne imovine Zavoda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iljana vrijednost 2023.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iljana vrijednost 2024.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80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8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Ciljana vrijednost 2025.</w:t>
                  </w:r>
                </w:p>
              </w:tc>
              <w:tc>
                <w:tcPr>
                  <w:tcW w:w="499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tLeast" w:line="165"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  <w:t>8</w:t>
                  </w:r>
                </w:p>
              </w:tc>
            </w:tr>
          </w:tbl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color w:val="000000"/>
                <w:sz w:val="20"/>
              </w:rPr>
              <w:t>Program Minimalni financijski standard provodit će se kroz aktivnosti:</w:t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.2.1. </w:t>
            </w:r>
            <w:r>
              <w:rPr>
                <w:color w:val="000000"/>
                <w:sz w:val="20"/>
                <w:u w:val="single"/>
              </w:rPr>
              <w:t>Financiranje održavanja zdravstvenih ustanova</w:t>
            </w:r>
            <w:r>
              <w:rPr>
                <w:color w:val="000000"/>
                <w:sz w:val="20"/>
              </w:rPr>
              <w:t>, za koju je predviđeno 206.100 eur u 2023., kao i u 2024. i 2025. godini.</w:t>
            </w:r>
          </w:p>
          <w:p>
            <w:pPr>
              <w:pStyle w:val="Normal"/>
              <w:spacing w:before="280" w:after="0"/>
              <w:rPr>
                <w:sz w:val="20"/>
              </w:rPr>
            </w:pPr>
            <w:r>
              <w:rPr>
                <w:color w:val="000000"/>
                <w:sz w:val="20"/>
              </w:rPr>
              <w:t xml:space="preserve">3.2.2. </w:t>
            </w:r>
            <w:r>
              <w:rPr>
                <w:color w:val="000000"/>
                <w:sz w:val="20"/>
                <w:u w:val="single"/>
              </w:rPr>
              <w:t>Financiranje ulaganja u zdravstvene ustanove</w:t>
            </w:r>
            <w:r>
              <w:rPr>
                <w:color w:val="000000"/>
                <w:sz w:val="20"/>
              </w:rPr>
              <w:t>, za koju je predviđeno 78.704 eur  u 2023., kao i u 2024. i 2025. godini.(kapitalni projekt)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Zakonske i druge pravne osnove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Program Minimalni financijski standard provodi se temeljem Zakona o zdravstvenoj zaštiti, Odluke o minimalnim financijskim standardima za decentralizirane funkcije za zdravstvene ustanove te Popisa prioriteta za raspored dodijeljenih sredstava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i/>
                <w:iCs/>
                <w:color w:val="000000"/>
                <w:sz w:val="20"/>
              </w:rPr>
              <w:t>Ishodište i pokazatelji na kojima se zasnivaju izračuni i ocjene potrebnih sredstava za provođenje programa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</w:rPr>
              <w:t xml:space="preserve">Procjena sredstava potrebnih za provođenje Programa Minimalni financijski standard proizlazi iz Upute za izradu proračuna Sisačko – moslavačke županije za razdoblje 2023. – 2025., </w:t>
            </w:r>
            <w:r>
              <w:rPr>
                <w:sz w:val="20"/>
              </w:rPr>
              <w:t>kojom je određeno planiranje rashoda koji se financiraju prema minimalnim standardima na razini 2022</w:t>
            </w:r>
            <w:r>
              <w:rPr>
                <w:color w:val="000000"/>
                <w:sz w:val="20"/>
              </w:rPr>
              <w:t>. Godine.</w:t>
            </w:r>
          </w:p>
          <w:p>
            <w:pPr>
              <w:pStyle w:val="Normal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Nužno je investicijsko ulaganje u prostor, medicinsku i nemedicinsku opremu i prijevozna sredstva kako bi se realizirala  ciljana vrijednost zadana kroz pokazatelj uspješnosti (sredstvima iz programa Minimalni financijski standard kojima se nastoji postići i održati standardizirana opremljenost svih ispostava ključnom medicinskom opremom prosječne starosti do pet godina).</w:t>
            </w:r>
          </w:p>
          <w:p>
            <w:pPr>
              <w:pStyle w:val="Normal"/>
              <w:spacing w:before="102" w:after="0"/>
              <w:rPr>
                <w:sz w:val="20"/>
              </w:rPr>
            </w:pPr>
            <w:r>
              <w:rPr>
                <w:color w:val="000000"/>
                <w:sz w:val="20"/>
              </w:rPr>
              <w:t>Investicijsko i tekuće održavanje prostora, medicinske i nemedicinske opreme i prijevoznih sredstava, nabava autoguma, zaštitne odjeće, obuće i opreme, te usluga održavanja vozila nužna je radi održavanja standarda pružanja usluga na visokoj razini kao i dosad .</w:t>
            </w:r>
          </w:p>
          <w:p>
            <w:pPr>
              <w:pStyle w:val="Normal"/>
              <w:spacing w:before="102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Također je predviđena i informatizacija zdravstvene djelatnosti  nabavom informatičke opreme te usluga održavanja računalnih aplikacija. </w:t>
            </w:r>
          </w:p>
          <w:p>
            <w:pPr>
              <w:pStyle w:val="Normal"/>
              <w:jc w:val="both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8:02:00Z</dcterms:created>
  <dc:creator>prpick</dc:creator>
  <dc:description/>
  <dc:language>en-US</dc:language>
  <cp:lastModifiedBy>Korisnik</cp:lastModifiedBy>
  <cp:lastPrinted>2021-03-19T10:58:00Z</cp:lastPrinted>
  <dcterms:modified xsi:type="dcterms:W3CDTF">2022-12-05T08:02:00Z</dcterms:modified>
  <cp:revision>2</cp:revision>
  <dc:subject/>
  <dc:title>OBRAZLOŽENJE IZVRŠENJA PROGRAMA</dc:title>
</cp:coreProperties>
</file>